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firstLine="720"/>
        <w:rPr/>
      </w:pPr>
      <w:r>
        <w:rPr/>
        <w:t>Algebra II Notes for Final Test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 xml:space="preserve">Slope =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ab/>
        <w:tab/>
        <w:t>equation of a line:  y – y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= m( x – x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</w:t>
      </w:r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Direct Variation:  y = kx</w:t>
        <w:tab/>
        <w:tab/>
        <w:t xml:space="preserve">Inverse Variation:  y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18"/>
          <w:szCs w:val="18"/>
        </w:rPr>
      </w:pPr>
      <w:r>
        <w:rPr>
          <w:sz w:val="22"/>
          <w:szCs w:val="22"/>
        </w:rPr>
        <w:t>Parabola:  y = ax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+ bx + c</w:t>
        <w:tab/>
        <w:tab/>
        <w:t>vertex (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  <w:szCs w:val="22"/>
        </w:rPr>
        <w:t>,         )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ab/>
        <w:tab/>
        <w:t xml:space="preserve">axis of symmetry x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  <w:tab/>
        <w:t>Vertex form:  y = ( x – h )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+ k</w:t>
        <w:tab/>
        <w:tab/>
        <w:t>vertex ( h, k )</w:t>
      </w:r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Log Form:  log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x = y</w:t>
        <w:tab/>
        <w:t>Exponential Form:  a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2"/>
          <w:szCs w:val="22"/>
        </w:rPr>
        <w:t>= x</w:t>
        <w:tab/>
        <w:t>Change of base formula:  log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 xml:space="preserve">x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firstLine="720"/>
        <w:rPr/>
      </w:pPr>
      <w:r>
        <w:rPr>
          <w:sz w:val="22"/>
          <w:szCs w:val="22"/>
        </w:rPr>
        <w:t>Properties of Logs:</w:t>
        <w:tab/>
        <w:t>log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x + log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y = log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xy</w:t>
        <w:tab/>
        <w:tab/>
        <w:t>log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x – log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y = log</w:t>
      </w:r>
      <w:r>
        <w:rPr>
          <w:sz w:val="22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szCs w:val="22"/>
        </w:rPr>
        <w:t xml:space="preserve"> </w:t>
      </w:r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firstLine="720"/>
        <w:rPr/>
      </w:pPr>
      <w:r>
        <w:rPr>
          <w:sz w:val="22"/>
          <w:szCs w:val="22"/>
        </w:rPr>
        <w:t>Complex Numbers:</w:t>
        <w:tab/>
        <w:t xml:space="preserve">i 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  <w:szCs w:val="22"/>
        </w:rPr>
        <w:tab/>
        <w:t>i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= –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ics:</w:t>
      </w:r>
    </w:p>
    <w:p>
      <w:pPr>
        <w:pStyle w:val="Normal"/>
        <w:ind w:left="-720" w:firstLine="720"/>
        <w:rPr/>
      </w:pPr>
      <w:r>
        <w:rPr>
          <w:sz w:val="22"/>
          <w:szCs w:val="22"/>
        </w:rPr>
        <w:t>Circle - center at (h, k),    (x – h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y – k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</w:t>
        <w:tab/>
        <w:t xml:space="preserve">      Ellipse - center at (h, k),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 +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 =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-720" w:firstLine="720"/>
        <w:rPr/>
      </w:pPr>
      <w:r>
        <w:rPr>
          <w:sz w:val="22"/>
          <w:szCs w:val="22"/>
        </w:rPr>
        <w:t xml:space="preserve">Hyperbola - center at (h, k),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 –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 =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-720" w:firstLine="720"/>
        <w:rPr/>
      </w:pPr>
      <w:r>
        <w:rPr>
          <w:sz w:val="22"/>
          <w:szCs w:val="22"/>
        </w:rPr>
        <w:t xml:space="preserve">Parabola - vertex at (h, k),   (x – h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(y – k )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ab/>
        <w:t>or</w:t>
        <w:tab/>
        <w:t xml:space="preserve">( y – k 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(x – h 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  <w:t xml:space="preserve">Distance Formula:  d 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ab/>
        <w:tab/>
        <w:t xml:space="preserve">Midpoint Formula: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720" w:firstLine="720"/>
        <w:jc w:val="left"/>
        <w:rPr/>
      </w:pPr>
      <w:r>
        <w:rPr>
          <w:sz w:val="22"/>
          <w:szCs w:val="22"/>
        </w:rPr>
        <w:t xml:space="preserve">Trig Notes </w:t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/>
      </w:pPr>
      <w:r>
        <w:rPr>
          <w:sz w:val="22"/>
          <w:szCs w:val="22"/>
        </w:rPr>
        <w:t>Law of Cosines:  a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= b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+ c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– 2bc cos A   </w:t>
        <w:tab/>
        <w:tab/>
        <w:t xml:space="preserve">or    </w:t>
        <w:tab/>
        <w:tab/>
        <w:t xml:space="preserve">cos A =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2"/>
          <w:szCs w:val="22"/>
        </w:rPr>
        <w:t xml:space="preserve"> </w:t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  <w:t>Ratio Identities:</w:t>
        <w:tab/>
        <w:tab/>
        <w:t xml:space="preserve">tan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2"/>
          <w:szCs w:val="22"/>
        </w:rPr>
        <w:tab/>
        <w:tab/>
        <w:tab/>
        <w:t xml:space="preserve">cot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2"/>
          <w:szCs w:val="22"/>
        </w:rPr>
        <w:t xml:space="preserve">Pythagorean Identities:   </w:t>
      </w:r>
      <w:r>
        <w:rPr>
          <w:sz w:val="20"/>
          <w:szCs w:val="20"/>
        </w:rPr>
        <w:t>sin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+ cos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= 1</w:t>
        <w:tab/>
        <w:t>tan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+ 1 = sec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ab/>
        <w:t>cot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+ 1 = csc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0"/>
          <w:szCs w:val="20"/>
        </w:rPr>
        <w:t>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  <w:t xml:space="preserve">Law of Sines: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  <w:szCs w:val="22"/>
        </w:rPr>
        <w:tab/>
        <w:tab/>
        <w:t xml:space="preserve">Area of a triangle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2"/>
          <w:szCs w:val="22"/>
        </w:rPr>
        <w:t>sin A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  <w:t xml:space="preserve">Sin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szCs w:val="22"/>
        </w:rPr>
        <w:tab/>
        <w:t xml:space="preserve">cos =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szCs w:val="22"/>
        </w:rPr>
        <w:tab/>
        <w:t xml:space="preserve">tan =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</wp:posOffset>
                </wp:positionV>
                <wp:extent cx="1485900" cy="1485900"/>
                <wp:effectExtent l="5080" t="1206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7pt;margin-top:1.35pt;width:116.95pt;height:11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057400" cy="1028700"/>
                <wp:effectExtent l="5080" t="8255" r="209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.7pt;width:161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ab/>
        <w:t xml:space="preserve">    45</w:t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0</w:t>
      </w:r>
    </w:p>
    <w:p>
      <w:pPr>
        <w:pStyle w:val="Normal"/>
        <w:ind w:left="-720" w:right="-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2</w:t>
        <w:tab/>
        <w:tab/>
        <w:tab/>
        <w:tab/>
        <w:t xml:space="preserve">          </w:t>
        <w:tab/>
        <w:tab/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                                                                                                      1</w:t>
      </w:r>
    </w:p>
    <w:p>
      <w:pPr>
        <w:pStyle w:val="Normal"/>
        <w:ind w:righ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firstLine="7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30</w:t>
        <w:tab/>
        <w:tab/>
        <w:tab/>
        <w:tab/>
      </w:r>
    </w:p>
    <w:p>
      <w:pPr>
        <w:pStyle w:val="Normal"/>
        <w:ind w:righ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45</w:t>
      </w:r>
    </w:p>
    <w:p>
      <w:pPr>
        <w:pStyle w:val="Normal"/>
        <w:ind w:right="-720"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17475</wp:posOffset>
                </wp:positionV>
                <wp:extent cx="635" cy="17151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5pt" to="99pt,14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Sin</w:t>
        <w:tab/>
        <w:tab/>
        <w:t xml:space="preserve">    All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Positive</w:t>
        <w:tab/>
        <w:tab/>
        <w:tab/>
        <w:t xml:space="preserve">Degrees to radians:  Multiply by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2171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179.95pt,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  <w:tab/>
        <w:t xml:space="preserve">Radians to degrees:  Multiply by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ind w:right="-720" w:firstLine="7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-8216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64.7pt" to="99pt,-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an</w:t>
        <w:tab/>
        <w:tab/>
        <w:t xml:space="preserve">    Cos</w:t>
      </w:r>
    </w:p>
    <w:p>
      <w:pPr>
        <w:pStyle w:val="Normal"/>
        <w:ind w:righ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 xml:space="preserve">Quadratic Formula: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  <w:szCs w:val="22"/>
        </w:rPr>
        <w:tab/>
        <w:tab/>
        <w:t>Discriminant:  b</w:t>
      </w:r>
      <w:r>
        <w:rPr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3:00Z</dcterms:created>
  <dc:creator>BLARSO</dc:creator>
  <dc:description/>
  <cp:keywords/>
  <dc:language>en-US</dc:language>
  <cp:lastModifiedBy>DWood1</cp:lastModifiedBy>
  <cp:lastPrinted>2009-05-29T10:27:00Z</cp:lastPrinted>
  <dcterms:modified xsi:type="dcterms:W3CDTF">2011-06-07T18:03:00Z</dcterms:modified>
  <cp:revision>2</cp:revision>
  <dc:subject/>
  <dc:title>Algebra II Notes for Final Test</dc:title>
</cp:coreProperties>
</file>